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</w:rPr>
      </w:pPr>
      <w:r>
        <w:rPr>
          <w:sz w:val="24"/>
        </w:rPr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1834519509" r:id="rId2"/>
        </w:object>
      </w:r>
      <w:r>
        <w:rPr>
          <w:rFonts w:eastAsia="Courier New"/>
          <w:sz w:val="24"/>
        </w:rPr>
        <w:t xml:space="preserve">      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lang w:val="en-US"/>
        </w:rPr>
        <w:t>VI</w:t>
      </w:r>
      <w:r>
        <w:rPr>
          <w:rFonts w:cs="Times New Roman" w:ascii="Times New Roman" w:hAnsi="Times New Roman"/>
          <w:b/>
          <w:sz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   50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    25 апреля  201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 xml:space="preserve">   года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Об исполнении бюджета Пудожского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за   201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год»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264.2  Бюджетного кодекса Российской Федерации, Уставом Пудожского муниципального района, 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Утвердить отчет об исполнении бюджета Пудожского муниципального района за 2013 год по доходам  в сумме  580312,1  тыс.рублей, по расходам  в сумме 578978,8 тыс.рублей  с  превышением  доходов  над  расходами  (профицит бюджета)  в  сумме  1333,2  тыс.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доходов  бюджета Пудожского муниципального района  за     2013 год  согласно приложению № 1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 бюджета Пудожского муниципального района за   2013 год согласно приложению № 2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разделам и подразделам, целевым статьям и видам расходов  бюджета Пудожского муниципального района за   2013 год согласно приложению № 3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финансирования дефицита  бюджета Пудожского муниципального района  за   2013 год согласно приложению № 4 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Настоящее Решение  вступает в силу  после  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>Глава Пудожского муниципального района                                       Г.В.Никонова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5:00Z</dcterms:created>
  <dc:creator>nnt</dc:creator>
  <dc:description/>
  <cp:keywords/>
  <dc:language>en-US</dc:language>
  <cp:lastModifiedBy>Admin</cp:lastModifiedBy>
  <cp:lastPrinted>2014-04-12T17:01:00Z</cp:lastPrinted>
  <dcterms:modified xsi:type="dcterms:W3CDTF">2014-04-29T21:13:00Z</dcterms:modified>
  <cp:revision>11</cp:revision>
  <dc:subject/>
  <dc:title/>
</cp:coreProperties>
</file>